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90366916"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420047687"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6264871"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456217860"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2002931270"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72172479"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949645223"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434460828"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354037374"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